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го строительства индивидуального жилого дома по адресу: Краснодарский край, Кавказский район, город Кропотки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улок Белинского, 65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6 декабря 2025 года</w:t>
      </w:r>
      <w:r>
        <w:rPr>
          <w:sz w:val="28"/>
          <w:szCs w:val="28"/>
          <w:lang w:val="ru-RU"/>
        </w:rPr>
        <w:t xml:space="preserve">, в соответствии со статьей 47 Федерального закона от 20 марта 2025 года №33-ФЗ «Об общих принципах организации местного самоуправления в единой системе публичной связ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го строительства индивидуального жилого дома по адресу: Краснодарский край, Кавказский район, город Кропоткин, переулок Белинского, 65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район, г.Кропоткин, пер.Белинского, 65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57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44:0506007:2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940935" cy="500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500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Экспликация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60"/>
        <w:gridCol w:w="198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п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здания, строения,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 (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ой дом литер «А» (демонтаж по окончанию стр-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ществ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в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кальное очистное сооружение (септ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ектир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4:49:00Z</dcterms:created>
  <dc:creator>222</dc:creator>
  <dc:description/>
  <dc:language>en-US</dc:language>
  <cp:lastModifiedBy>2022-3</cp:lastModifiedBy>
  <cp:lastPrinted>2022-06-01T18:04:00Z</cp:lastPrinted>
  <dcterms:modified xsi:type="dcterms:W3CDTF">2025-12-11T14:49:00Z</dcterms:modified>
  <cp:revision>2</cp:revision>
  <dc:subject/>
  <dc:title/>
</cp:coreProperties>
</file>